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  <w:lang w:val="es-ES_tradnl"/>
        </w:rPr>
      </w:pPr>
      <w:r>
        <w:rPr>
          <w:b/>
          <w:i/>
          <w:sz w:val="28"/>
          <w:szCs w:val="28"/>
          <w:lang w:val="es-ES_tradnl"/>
        </w:rPr>
        <w:t>Departamento de Electricidad-Electrónica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lang w:val="es-ES_tradnl"/>
        </w:rPr>
        <w:t>Febrero-2016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s-ES_tradnl"/>
        </w:rPr>
      </w:pPr>
      <w:r>
        <w:rPr>
          <w:b/>
          <w:sz w:val="16"/>
          <w:szCs w:val="16"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sz w:val="26"/>
          <w:szCs w:val="26"/>
          <w:lang w:val="es-ES_tradnl"/>
        </w:rPr>
        <w:t xml:space="preserve">PROFESOR:  </w:t>
      </w:r>
      <w:r>
        <w:rPr>
          <w:b/>
          <w:lang w:val="es-ES_tradnl"/>
        </w:rPr>
        <w:t xml:space="preserve">  </w:t>
      </w:r>
      <w:r>
        <w:rPr>
          <w:b/>
          <w:u w:val="single"/>
          <w:lang w:val="es-ES_tradnl"/>
        </w:rPr>
        <w:t xml:space="preserve">   Juan Carlos Ballesteros___________________________________</w:t>
        <w:softHyphen/>
        <w:softHyphen/>
        <w:softHyphen/>
        <w:t>_________________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sz w:val="28"/>
          <w:szCs w:val="28"/>
          <w:u w:val="single"/>
          <w:lang w:val="es-ES_tradnl"/>
        </w:rPr>
        <w:t>Estimación  de necesidades en Material Fungible para 2016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44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960"/>
        <w:gridCol w:w="6840"/>
        <w:gridCol w:w="1990"/>
      </w:tblGrid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ICL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ÓDU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MATERIAL  NECESARI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IMPORTE ESTIMADO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stemas De Televisió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 Cinta rotular Blanc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 Cinta rotular Amarill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impia Muebles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ayetas Cisne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8GB DDR2 PC2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5300F para servidor G5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7 Rollos cinta colores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 Rollos cint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american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4 metros Tela verde CROM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5 Conector XLR aére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Hembr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 polos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5 Conector XLR aére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Mach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 polos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5 Conector RCA aére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(Plástico) Macho Roj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5 Conector RCA aére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(Plástico) Mach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Negr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5 Conector JACK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3,5mm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aéreo macho 3 polos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Metalico niquelad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9,5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,99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,49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50 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2,5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6,04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1,6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9,98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9,98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,51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,51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70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T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Sistemas de Telefoní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Tecnicas y Proceso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 Teléfonos VoIP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Grandstream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GXP-1620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00 Conectores Telefónicos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aéreos mach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8P8C CAT 5 – RJ45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5 Conectores BNC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aéreos macho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Crimpar RG58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able conexion VG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VGA (SVGA) – 10M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00 Brida Cadenet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00mm Blanca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5 Base sujeción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Brida 15×10 mm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38,66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0,57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6,03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8,05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,07</w:t>
            </w:r>
          </w:p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,79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type w:val="nextPage"/>
      <w:pgSz w:orient="landscape" w:w="16838" w:h="11906"/>
      <w:pgMar w:left="1418" w:right="1259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7:02:00Z</dcterms:created>
  <dc:creator>_Luis</dc:creator>
  <dc:description/>
  <dc:language>en-US</dc:language>
  <cp:lastModifiedBy>palomeras</cp:lastModifiedBy>
  <cp:lastPrinted>2012-01-23T17:28:00Z</cp:lastPrinted>
  <dcterms:modified xsi:type="dcterms:W3CDTF">2016-04-18T17:03:00Z</dcterms:modified>
  <cp:revision>3</cp:revision>
  <dc:subject/>
  <dc:title>ANÁLISIS RESULTADOS  PRIMERA  EVALUACIÓN  -  CURSO 2011 / 2012</dc:title>
</cp:coreProperties>
</file>